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CHANICS OF FLUIDS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202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State Newton’s law of viscosity.</w:t>
      </w:r>
    </w:p>
    <w:p>
      <w:pPr>
        <w:pStyle w:val="Normal"/>
        <w:jc w:val="both"/>
        <w:rPr/>
      </w:pPr>
      <w:r>
        <w:rPr/>
        <w:t>2.</w:t>
        <w:tab/>
        <w:t>State Pascal’s law.</w:t>
      </w:r>
    </w:p>
    <w:p>
      <w:pPr>
        <w:pStyle w:val="Normal"/>
        <w:jc w:val="both"/>
        <w:rPr/>
      </w:pPr>
      <w:r>
        <w:rPr/>
        <w:t>3.</w:t>
        <w:tab/>
        <w:t>Define: Stream function.</w:t>
      </w:r>
    </w:p>
    <w:p>
      <w:pPr>
        <w:pStyle w:val="Normal"/>
        <w:jc w:val="both"/>
        <w:rPr/>
      </w:pPr>
      <w:r>
        <w:rPr/>
        <w:t>4.</w:t>
        <w:tab/>
        <w:t>State the Continuity equation.</w:t>
      </w:r>
    </w:p>
    <w:p>
      <w:pPr>
        <w:pStyle w:val="Normal"/>
        <w:jc w:val="both"/>
        <w:rPr/>
      </w:pPr>
      <w:r>
        <w:rPr/>
        <w:t>5.</w:t>
        <w:tab/>
        <w:t>What is a Venturimeter?</w:t>
      </w:r>
    </w:p>
    <w:p>
      <w:pPr>
        <w:pStyle w:val="Normal"/>
        <w:jc w:val="both"/>
        <w:rPr/>
      </w:pPr>
      <w:r>
        <w:rPr/>
        <w:t>6.</w:t>
        <w:tab/>
        <w:t>Define: Reynold’s number.</w:t>
      </w:r>
    </w:p>
    <w:p>
      <w:pPr>
        <w:pStyle w:val="Normal"/>
        <w:jc w:val="both"/>
        <w:rPr/>
      </w:pPr>
      <w:r>
        <w:rPr/>
        <w:t>7.</w:t>
        <w:tab/>
        <w:t>Define: Hydraulic gradient line.</w:t>
      </w:r>
    </w:p>
    <w:p>
      <w:pPr>
        <w:pStyle w:val="Normal"/>
        <w:jc w:val="both"/>
        <w:rPr/>
      </w:pPr>
      <w:r>
        <w:rPr/>
        <w:t>8.</w:t>
        <w:tab/>
        <w:t>What is meant by an Equivalent pipe?</w:t>
      </w:r>
    </w:p>
    <w:p>
      <w:pPr>
        <w:pStyle w:val="Normal"/>
        <w:jc w:val="both"/>
        <w:rPr/>
      </w:pPr>
      <w:r>
        <w:rPr/>
        <w:t>9.</w:t>
        <w:tab/>
        <w:t>What do you mean by fundamental units?</w:t>
      </w:r>
    </w:p>
    <w:p>
      <w:pPr>
        <w:pStyle w:val="Normal"/>
        <w:jc w:val="both"/>
        <w:rPr/>
      </w:pPr>
      <w:r>
        <w:rPr/>
        <w:t>10.</w:t>
        <w:tab/>
        <w:t>What do you mean by repeating variables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do you understand by Total pressure and Centre of pressure?</w:t>
      </w:r>
    </w:p>
    <w:p>
      <w:pPr>
        <w:pStyle w:val="Normal"/>
        <w:jc w:val="both"/>
        <w:rPr/>
      </w:pPr>
      <w:r>
        <w:rPr/>
        <w:t>12.</w:t>
        <w:tab/>
        <w:t>Differentiate between free and forced vortex flow.</w:t>
      </w:r>
    </w:p>
    <w:p>
      <w:pPr>
        <w:pStyle w:val="Normal"/>
        <w:jc w:val="both"/>
        <w:rPr/>
      </w:pPr>
      <w:r>
        <w:rPr/>
        <w:t>13.</w:t>
        <w:tab/>
        <w:t>Describe the Reynold’s experiment to demonstrate the two types of flow.</w:t>
      </w:r>
    </w:p>
    <w:p>
      <w:pPr>
        <w:pStyle w:val="Normal"/>
        <w:jc w:val="both"/>
        <w:rPr/>
      </w:pPr>
      <w:r>
        <w:rPr/>
        <w:t>14.</w:t>
        <w:tab/>
        <w:t>What do you understand by the terms: major and minor energy losses in pipes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State the Buckingham’s π theorem. Why is this considered superior over the Rayleigh’s method for dimensional analysis?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 xml:space="preserve">16. </w:t>
        <w:tab/>
        <w:t>a.</w:t>
        <w:tab/>
        <w:t xml:space="preserve">An oil of viscosity 5 Poise is used for lubrication between a shaft and sleeve. The diameter </w:t>
        <w:tab/>
        <w:t xml:space="preserve">of the shaft is 0.5 m and it rotates at 200 rpm. Calculate the power lost in oil for a sleeve </w:t>
        <w:tab/>
        <w:t>length of 100 mm. The thickness of oil film is 1mm.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 hydraulic press has a ram of 20 cm diameter and a plunger of 3 cm diameter. It is used </w:t>
        <w:tab/>
        <w:t xml:space="preserve">for </w:t>
        <w:tab/>
        <w:t>lifting a weight of 30 kN. Find the force required at the plunger.</w:t>
        <w:tab/>
        <w:tab/>
        <w:tab/>
        <w:tab/>
        <w:t>(5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etermine the total pressure on a circular plate of diameter 1.5 m which is placed vertically </w:t>
        <w:tab/>
        <w:tab/>
        <w:t xml:space="preserve">in water in such a way that the centre of the plate is 3 m below the free surface of water. </w:t>
        <w:tab/>
        <w:tab/>
        <w:tab/>
        <w:t>Also find the position of centre of pressure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Find the magnitude and direction of the resultant force due to water acting on a roller gate of cylindrical form of 4 m diameter when the gate is placed on the dam in such a way that water is just going to spill. Take the length of gate as 8 m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If for a two dimensional potential flow, the velocity potential is given by φ = x(2y-1) determine the velocity at the point P(4,5). Also determine the value of the stream function Ψ at the point 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 xml:space="preserve">State Bernoulli’s equation for flow of an incompressible fluid. Derive an expression for </w:t>
        <w:tab/>
        <w:t>Bernoulli’s theorem from first principles and state the assumptions made for such a deriv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rive an expression for the velocity distribution for viscous flow through a circular pip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A laminar flow is taking place in a pipe of diameter 200 mm. The maximum velocity is       </w:t>
        <w:tab/>
        <w:tab/>
        <w:t>1.5 m/s. Find the mean velocity and the radius at which this occurs.</w:t>
        <w:tab/>
        <w:tab/>
        <w:tab/>
        <w:tab/>
        <w:tab/>
        <w:t>(7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How would you distinguish between hydro dynamically smooth and rough boundarie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>A smooth pipe of diameter 400 mm and length 800 m carries water at the rate of 0.04 m</w:t>
      </w:r>
      <w:r>
        <w:rPr>
          <w:vertAlign w:val="superscript"/>
        </w:rPr>
        <w:t>3</w:t>
      </w:r>
      <w:r>
        <w:rPr/>
        <w:t>/s. Determine the head lost due to friction and wall shear stress. Take the kinematic viscosity of water as 0.018 Stoke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hat do you understand by Pipes in series and Pipes in parallel?</w:t>
        <w:tab/>
        <w:tab/>
        <w:tab/>
        <w:tab/>
        <w:tab/>
        <w:t>(5)</w:t>
        <w:tab/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n oil of specific gravity 0.9 and viscosity 0.06 Poise is flowing through a pipe of </w:t>
        <w:tab/>
        <w:t xml:space="preserve">diameter 200 mm at the rate of 60 liters per second. Find the head lost due to friction for a </w:t>
        <w:tab/>
        <w:t>500 m length of pipe. Also find the power required to maintain this flow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pipe of length 200 m is used for power transmission.  If 110 kW power is to be transmitted through the pipe in which water having a pressure of 490 N/cm</w:t>
      </w:r>
      <w:r>
        <w:rPr>
          <w:vertAlign w:val="superscript"/>
        </w:rPr>
        <w:t xml:space="preserve">2 </w:t>
      </w:r>
      <w:r>
        <w:rPr/>
        <w:t>at inlet is flowing, find the diameter of the pipe and efficiency of transmission, if the power drop over the length of pipe is 98 N/cm</w:t>
      </w:r>
      <w:r>
        <w:rPr>
          <w:vertAlign w:val="superscript"/>
        </w:rPr>
        <w:t>2</w:t>
      </w:r>
      <w:r>
        <w:rPr/>
        <w:t>. Take f = 0.0065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Using Buckingham’s π theorem, show that the velocity through a circular orifice is given by </w:t>
        <w:br/>
        <w:t>V = √2gH  φ (D/H, μ/ρVH) where H is the head causing flow, D is the diameter of orifice,  μ is coefficient of viscosity and ρ is mass dens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5.</w:t>
        <w:tab/>
        <w:t>a.</w:t>
        <w:tab/>
        <w:t xml:space="preserve">What is the significance of the following dimensionless numbers: Reynold’s number, </w:t>
        <w:tab/>
        <w:t>Froude number and Mach number?</w:t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>Write a detailed note on classification of hydraulic models.</w:t>
        <w:tab/>
        <w:tab/>
        <w:tab/>
        <w:tab/>
        <w:tab/>
        <w:tab/>
        <w:t>(6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05:35:00Z</dcterms:modified>
  <cp:revision>137</cp:revision>
  <dc:subject/>
  <dc:title>Reg</dc:title>
</cp:coreProperties>
</file>